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2"/>
      </w:tblGrid>
      <w:tr>
        <w:trPr/>
        <w:tc>
          <w:tcPr>
            <w:tcW w:w="104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rt.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                 </w:t>
            </w:r>
            <w:r>
              <w:rPr>
                <w:rFonts w:cs="Courier New" w:ascii="Courier New" w:hAnsi="Courier New"/>
                <w:sz w:val="25"/>
                <w:szCs w:val="25"/>
              </w:rPr>
              <w:t>(Aggiornamento del catasto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.  A  decorrere  dalla  data  del  1°  gennaio  2011  e'  attiv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'"Anagrafe Immobiliare Integrata", costituita e gestita dall'Agenzi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  Territorio  secondo quanto disposto dall'articolo 64 del decre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egislativo  30  luglio  1999,  n. 300 , attivando le idonee forme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llaborazione  con  i  comuni in coerenza con gli articoli 2 e 3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oprio  statuto.  L'Anagrafe  Immobiliare Integrata attesta, ai fin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iscali,  lo  stato  di  integrazione  delle  banche dati disponibil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sso  l'Agenzia del Territorio per ciascun immobile, individuandon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l soggetto titolare di diritti real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2.   L'accesso   gratuito  all'Anagrafe  Immobiliare  Integrata  e'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garantito   ai   Comuni   sulla   base   di   un  sistema  di  rego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cnico-giuridiche  emanate  entro  e  non  oltre sessanta giorni d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mine  di  cui  al  comma  1  con  uno  o piu' decreti del Ministr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'Economia  e  delle  Finanze,  previa  intesa  con  la Conferenz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tato-citta' ed autonomie local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2-bis.  I  decreti  di cui al comma 2 devono assicurare comunque a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muni la piena accessibilita' ed interoperabilita' applicativa del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banche  dati  con  l'Agenzia  del  territorio,  relativamente ai dat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tastali,   anche   al  fine  di  contribuire  al  miglioramento  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ggiornamento della qualita' dei dati, secondo le specifiche tecnich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 le modalita' operative stabilite con i medesimi decret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3.  Con uno o piu' decreti di natura non regolamentare del Ministr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'Economia e delle Finanze viene disciplinata l'introduzione de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ttestazione    integrata   ipotecario-catastale,   prevedendone   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modalita'   di   erogazione,  gli  effetti,  nonche'  la  progressiv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mplementazione  di ulteriori informazioni e servizi. Con il predet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creto sono, inoltre, fissati i diritti dovuti per il rilascio de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detta attestazion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4.  Fatto  salvo  quanto  previsto  dall'articolo  66  del  decre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egislativo  31  marzo  1998,  n. 112, e successive modificazioni, 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sultazione  delle  banche  dati  del  catasto terreni, censuaria 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rtografica,  del  catasto  edilizio  urbano,  nonche'  dei  dati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uperficie  delle unita' immobiliari urbane a destinazione ordinari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'  garantita,  a  titolo  gratuito,ai  Comuni su tutto il territori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nazionale, ad esclusione delle Province autonome di Trento e Bolzano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ttraverso  il  Sistema  telematico,  il  Portale  per i Comuni ed i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istema di interscambio, gestiti dall'Agenzia del Territorio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5.  Nella  fase  di  prima  attuazione,  al  fine  di accelerare i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ocesso di aggiornamento e allineamento delle banche dati catastali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e  funzioni catastali connesse all'accettazione e alla registrazion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gli atti di aggiornamento sono svolte dai Comuni e dall'Agenzia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ritorio  sulla  base  di  un  sistema di regole tecnico-giuridich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uniformi, e in attuazione dei principi di flessibilita', gradualita'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deguatezza,  stabilito  con decreto del Presidente del Consiglio de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Ministri,  su  proposta  del Ministro dell'economia e delle finanze 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via  intesa presso la Conferenza Stato-citta' ed autonomie locali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ntro  sei  mesi  dalla  data  di  entrata  in  vigore della legge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versione    del    presente    decreto.    Le    suddette   rego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cnico-giuridiche      costituiscono      principi      fondamental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'ordinamento  e  si applicano anche nei territori delle Regioni 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tatuto  speciale.  Ove  non  esercitate  dai  Comuni,  le  attivita'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nesse  alle  predette  funzioni  sono  esercitate dall'Agenzia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ritorio, sulla base del principio di sussidiarieta'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5-bis.   Per   assicurare  l'unitarieta'  del  sistema  informativ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tastale nazionale e in attuazione dei principi di accessibilita' 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nteroperabilita'  applicativa delle banche dati, i comuni utilizzan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e  applicazioni  informatiche  e  i  sistemi di interscambio messi 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sposizione   dall'Agenzia   del   territorio,   anche  al  fine 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tribuire   al   miglioramento   dei  dati  catastali,  secondo  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pecifiche  tecniche  ed  operative formalizzate con apposito decre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   Ministro   dell'economia  e  delle  finanze,  d'intesa  con  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ferenza Stato-citta' ed autonomie local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5-ter.  Presso  la  Conferenza  Stato-citta' ed autonomie locali e'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stituito, senza oneri per la finanza pubblica, un organo paritetic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  indirizzo sulle modalita' di attuazione e la qualita' dei serviz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ssicurati dai comuni e dall'Agenzia del territorio nello svolgimen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e  funzioni  di  cui  al  presente  articolo. L'organo paritetic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riferisce  con  cadenza  semestrale al Ministro dell'economia e del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inanze   che  puo'  propone  al  Consiglio  dei  Ministri  modifich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normative e di sviluppo del processo di decentramento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6.   Sono   in  ogni  caso  mantenute  allo  Stato  e  sono  svolt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all'Agenzia del Territorio le funzioni in materia di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</w:t>
            </w:r>
            <w:r>
              <w:rPr>
                <w:rFonts w:cs="Courier New" w:ascii="Courier New" w:hAnsi="Courier New"/>
                <w:sz w:val="25"/>
                <w:szCs w:val="25"/>
              </w:rPr>
              <w:t>a)  individuazione  di metodologie per l'esecuzione di rilievi 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ggiornamenti  topografici e per la formazione di mappe e cartografi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tastali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</w:t>
            </w:r>
            <w:r>
              <w:rPr>
                <w:rFonts w:cs="Courier New" w:ascii="Courier New" w:hAnsi="Courier New"/>
                <w:sz w:val="25"/>
                <w:szCs w:val="25"/>
              </w:rPr>
              <w:t>b)  controllo  della  qualita' delle informazioni catastali e de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ocessi di aggiornamento degli atti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</w:t>
            </w:r>
            <w:r>
              <w:rPr>
                <w:rFonts w:cs="Courier New" w:ascii="Courier New" w:hAnsi="Courier New"/>
                <w:sz w:val="25"/>
                <w:szCs w:val="25"/>
              </w:rPr>
              <w:t>c)  gestione unitaria e certificata della base dei dati catastal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  dei flussi di aggiornamento delle informazioni di cui alla letter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b),  anche  trasmessi  con  il Modello unico digitale per l'edilizi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ssicurando  il  coordinamento operativo per la loro utilizzazione a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ini  istituzionali attraverso il sistema pubblico di connettivita' 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garantendo l'accesso ai dati a tutti i soggetti interessati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</w:t>
            </w:r>
            <w:r>
              <w:rPr>
                <w:rFonts w:cs="Courier New" w:ascii="Courier New" w:hAnsi="Courier New"/>
                <w:sz w:val="25"/>
                <w:szCs w:val="25"/>
              </w:rPr>
              <w:t>d)   gestione   unitaria   dell'infrastruttura   tecnologica  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riferimento  per  il Modello unico digitale per l'edilizia sulla bas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 regole tecniche uniformi stabilite con provvedimento del diretto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'Agenzia  del  territorio d'intesa con la Conferenza Stato-citta'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d autonomie locali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</w:t>
            </w:r>
            <w:r>
              <w:rPr>
                <w:rFonts w:cs="Courier New" w:ascii="Courier New" w:hAnsi="Courier New"/>
                <w:sz w:val="25"/>
                <w:szCs w:val="25"/>
              </w:rPr>
              <w:t>e) gestione dell'Anagrafe Immobiliare Integrat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</w:t>
            </w:r>
            <w:r>
              <w:rPr>
                <w:rFonts w:cs="Courier New" w:ascii="Courier New" w:hAnsi="Courier New"/>
                <w:sz w:val="25"/>
                <w:szCs w:val="25"/>
              </w:rPr>
              <w:t>f)  vigilanza e controllo sullo svolgimento delle funzioni di cu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l  comma  5,  nonche' poteri di applicazione delle relative sanzion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terminate   con   decreto  di  natura  regolamentare  del  Ministr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'Economia   e   delle  Finanze,  emanato  previa  intesa  con  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ferenza Stato-citta' ed autonomie local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7.  L'Agenzia  del Territorio, entro il 30 settembre 2010, conclud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e operazioni previste dal secondo periodo dell'articolo 2, comma 3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   decreto-legge   3   ottobre   2006,  n.  262,  convertito,  c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modificazioni,  dalla  legge  24  novembre 2006, n. 286, e successiv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modificazioni.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5"/>
                <w:szCs w:val="25"/>
              </w:rPr>
              <w:t>((4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8.  Entro  il  31  dicembre  2010 i titolari di diritti reali sugl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mmobili  che non risultano dichiarati in Catasto individuati secon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e  procedure  previste dal predetto articolo 2, comma 36, del cita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creto-legge n. 262, del 2006, con riferimento alle pubblicazioni 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Gazzetta  Ufficiale  effettuate  dalla  data del 1° gennaio 2007 a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ata   del   31   dicembre   2009,   sono  tenuti  a  procedere  a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sentazione,  ai  fini  fiscali,  della  relativa  dichiarazione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ggiornamento  catastale.  L'Agenzia  del Territorio, successivament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lla  registrazione  degli  atti  di  aggiornamento presentati, rend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sponibili  ai  Comuni  le  dichiarazioni  di  accatastamento  per 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trolli  di conformita' urbanistico-edilizia, attraverso il Porta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er i Comuni.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5"/>
                <w:szCs w:val="25"/>
              </w:rPr>
              <w:t>((4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9.  Entro  il  medesimo  termine del 31 dicembre 2010 i titolari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ritti  reali  sugli  immobili  oggetto  di  interventi  edilizi ch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bbiano   determinato   una   variazione  di  consistenza  ovvero 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stinazione  non dichiarata in Catasto, sono tenuti a procedere a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sentazione,  ai  fini  fiscali,  della  relativa  dichiarazione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ggiornamento  catastale.  Restano  salve  le  procedure previste d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mma  336  dell'articolo  1  della  legge  30 dicembre 2004, n. 3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nonche' le attivita' da svolgere in surroga da parte dell'Agenzia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ritorio  per  i  fabbricati rurali per i quali siano venuti meno 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requisiti  per  il  riconoscimento  della  ruralita' ai fini fiscali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ndividuati  ai  sensi dell'articolo 2, comma 36, del decreto-legge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ottobre  2006,  n. 262, convertito, con modificazioni, dalla legge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novembre  2006,  n. 286, nonche' quelle di accertamento relative agl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mmobili  iscritti  in  catasto,  come fabbricati o loro porzioni, 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rso  di costruzione o di definizione che siano divenuti abitabili 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ervibili all'uso cui sono destinati.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5"/>
                <w:szCs w:val="25"/>
              </w:rPr>
              <w:t>((4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0.  Se i titolari di diritti reali sugli immobili non provvedono 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sentare  ai  sensi  del  comma 8 le dichiarazioni di aggiornamen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tastale  entro  il  termine  del  31  dicembre  2010, l'Agenzia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ritorio,  nelle  more  dell'iscrizione  in  catasto  attraverso 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disposizione delle dichiarazioni redatte in conformita' al decre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ministeriale  19  aprile 1994, n. 701, procede all'attribuzione , c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oneri   a   carico   dell'interessato  da  determinare  con  apposi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ovvedimento  del  direttore dell'Agenzia del territorio, da eman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ntro  il  31  dicembre  2010,di  una  rendita presunta, da iscrive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ransitoriamente  in catasto, anche sulla base degli elementi tecnic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orniti dai Comuni. Per tali operazioni l'Agenzia del Territorio puo'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tipulare  apposite  convenzioni  con  gli  Organismi rappresentativ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e categorie professionali.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5"/>
                <w:szCs w:val="25"/>
              </w:rPr>
              <w:t>((4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1.  Se i titolari di diritti reali sugli immobili non provvedono 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sentare  ai  sensi  del  comma 9 le dichiarazioni di aggiornamen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tastale  entro  il  termine  del  31  dicembre  2010, l'Agenzia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ritorio  procede  agli  accertamenti  di  competenza  anche con 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llaborazione   dei   Comuni.  Per  tali  operazioni  l'Agenzia 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ritorio  puo'  stipulare  apposite  convenzioni  con gli Organism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rappresentativi delle categorie professional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2.  A  decorrere  dal  1°  gennaio 2011, l'Agenzia del Territorio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ulla    base    di   nuove   informazioni   connesse   a   verifich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cnico-amministrative,  da  telerilevamento  e  da  sopralluogo  su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erreno, provvede ad avviare un monitoraggio costante del territorio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ndividuando,  in  collaborazione  con i Comuni, ulteriori fabbricat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he  non  risultano  dichiarati  al  Catasto.  In tal caso si rendon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pplicabili  le  disposizioni  di cui al citato articolo 2, comma 3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  decreto-legge  n.  262  del  2006. Qualora i titolari di diritt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reali  sugli  immobili  individuati  non ottemperino entro il termin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visto  dal predetto articolo 2, comma 36, l'Agenzia del Territori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ocede  all'attribuzione  della  rendita presunta ai sensi del comm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10. Restano salve le procedure previste dal comma 336 dell'articolo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a legge 30 dicembre 2004, n. 311. Restano altresi' fermi i poter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   controllo   dei   comuni   in   materia  urbanistico-edilizia  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'applicabilita' delle relative sanzion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3.  Gli  Uffici  dell'Agenzia  del  Territorio, per lo svolgimen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a  attivita'  istruttorie connesse all'accertamento catastale, s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vvalgono  delle  attribuzioni e dei poteri di cui agli articoli 51 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52  del  decreto  del Presidente della Repubblica 26 ottobre 1972, 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63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4.  All'articolo  29  della  legge  27  febbraio  1985,  n. 52, e'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ggiunto  il seguente comma: "1-bis. Gli atti pubblici e le scrittu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ivate  autenticate  tra vivi aventi ad oggetto il trasferimento, 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stituzione  o  lo  scioglimento  di  comunione  di diritti reali s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abbricati  gia'  esistenti  ,  ad  esclusione  dei  diritti reali d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garanzia,  devono contenere, per le unita' immobiliari urbane, a pen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 nullita', oltre all'identificazione catastale, il riferimento al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lanimetrie  depositate  in  catasto e la dichiarazione, resa in att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agli  intestatari,  della  conformita'  allo stato di fatto dei dat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tastali e delle planimetrie , sulla base delle disposizioni vigent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n   materia   catastale.   La  predetta  dichiarazione  puo'  esse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ostituita da un'attestazione di conformita' rilasciata da un tecnic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bilitato  alla  presentazione degli atti di aggiornamento catastal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ima  della  stipula  dei  predetti  atti  il  notaio  individua gl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intestatari   catastali   e  verifica  la  loro  conformita'  con  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risultanze dei registri immobiliari 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5.  La richiesta di registrazione di contratti, scritti o verbali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  locazione  o  affitto  di  beni immobili esistenti sul territori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o Stato e relative cessioni, risoluzioni e proroghe anche tacit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ve contenere anche l'indicazione dei dati catastali degli immobil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a  mancata  o  errata  indicazione dei dati catastali e' consider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atto rilevante ai fini dell'applicazione dell'imposta di registro 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'  punita  con la sanzione prevista dall'articolo 69 del decreto d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sidente della Repubblica 26 aprile 1986, n. 13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6.  Le  disposizioni  di  cui  ai  commi  14  e  15 si applicano 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correre dal 1° luglio 2010.Nel rispetto dei principi desumibili d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sente  articolo,  nei  territori in cui vige il regime tavolare 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regioni   a   statuto   speciale  e  le  province  autonome  adottan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sposizioni  per  l'applicazione  di quanto dallo stesso previsto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ine  di  assicurare  il  necessario  coordinamento con l'ordinamen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avolar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16-bis.  All'articolo  58 del decreto-legge 25 giugno 2008, n. 11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vertito,  con modificazioni, dalla legge 6 agosto 2008, n. 133,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mma  7,  sono  aggiunte,  in fine, le seguenti parole: ", anche p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quanto  attiene  alla alienazione degli immobili di cui alla legge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cembre 1993, n. 560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GGIORNAMENTO (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>Il  D.L.  29  dicembre  2010,  n. 225, convertito con modificazion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alla  L.  26  febbraio 2011, n. 10, ha disposto (con l'art. 2, comm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5-bis)  che  "Il  termine del 31 dicembre 2010 previsto dall'articol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19,  commi  8,  9  e  10,  del  decreto-legge  31 maggio 2010, n. 7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vertito, con modificazioni, dalla legge 30 luglio 2010, n. 122, e'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fferito  al  30  aprile  2011.  Conseguentemente, in considerazion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a  massa delle operazioni di attribuzione della rendita presunt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'Agenzia  del  territorio  notifica  gli  atti di attribuzione de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detta  rendita  mediante  affissione  all'albo pretorio dei comun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ove  sono  ubicati  gli  immobili.  Dell'avvenuta affissione e' d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notizia  con  comunicato  da pubblicare nella Gazzetta Ufficiale, ne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ito  internet dell'Agenzia del territorio, nonche' presso gli uffic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ovinciali  ed i comuni interessati. Trascorsi sessanta giorni da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ata  di  pubblicazione  del  comunicato  nella  Gazzetta  Ufficial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corrono  i  termini  per  la  proposizione del ricorso dinanzi all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mmissione tributaria provinciale competente. In deroga alle vigent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sposizioni,  la rendita catastale presunta e quella successivament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ichiarata  come rendita proposta o attribuita come rendita catasta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finitiva  producono  effetti  fiscali  fin dalla loro iscrizione 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atasto, con decorrenza dal 1° gennaio 2007, salva la prova contrari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volta  a dimostrare, in sede di autotutela, una diversa decorrenza. 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tributi,   erariali   e  locali,  commisurati  alla  base  imponibil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terminata  con  riferimento  alla  rendita catastale presunta, son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rrisposti  a  titolo  di  acconto  e salvo conguaglio. Le procedu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previste per l'attribuzione della rendita presunta si applicano anch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gli  immobili  non  dichiarati  in  catasto,  individuati  ai  sens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dell'articolo  19,  comma 7, del decreto-legge 31 maggio 2010, n. 7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convertito,  con modificazioni, dalla legge 30 luglio 2010, n. 122, 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6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far data dal 2 maggio 2011".</w:t>
            </w:r>
          </w:p>
        </w:tc>
      </w:tr>
    </w:tbl>
    <w:p>
      <w:pPr>
        <w:pStyle w:val="Normal"/>
        <w:spacing w:lineRule="atLeast" w:line="336" w:before="0" w:after="250"/>
        <w:rPr/>
      </w:pPr>
      <w:r>
        <w:rPr/>
        <w:br/>
      </w:r>
    </w:p>
    <w:tbl>
      <w:tblPr>
        <w:tblW w:w="750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01" w:right="113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11:00Z</dcterms:created>
  <dc:creator>scarpino francesca</dc:creator>
  <dc:description/>
  <cp:keywords/>
  <dc:language>en-US</dc:language>
  <cp:lastModifiedBy>scarpino francesca</cp:lastModifiedBy>
  <dcterms:modified xsi:type="dcterms:W3CDTF">2011-03-22T08:12:00Z</dcterms:modified>
  <cp:revision>2</cp:revision>
  <dc:subject/>
  <dc:title>Art</dc:title>
</cp:coreProperties>
</file>