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Tab. Z – Processo di revisione della procedura di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valutazione d'incidenza: pacchetto di revisione dell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decisioni pres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riterio di revisione Voto di revision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ommenti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ezione 1 – Caratteristiche del pian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 del proget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 - I fini e gli obiettivi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/progetto/intervento sono sta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ustrati in maniera esaustiv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1.2 – Gli elaborati tecnici </w:t>
      </w:r>
      <w:r>
        <w:rPr>
          <w:rFonts w:cs="Courier New" w:ascii="Courier New" w:hAnsi="Courier New"/>
          <w:sz w:val="20"/>
          <w:szCs w:val="20"/>
        </w:rPr>
        <w:t>(cartografia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disegni, fotografie, ecc.) </w:t>
      </w:r>
      <w:r>
        <w:rPr>
          <w:rFonts w:cs="Courier New" w:ascii="Courier New" w:hAnsi="Courier New"/>
        </w:rPr>
        <w:t>forni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ntificano in maniera chiar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’ubicazione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/progetto/intervento propos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 – Le dimensioni e le tipologie de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vori, nonché l’area occupata da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/progetto/intervento sono sta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ritti in maniera esaustiv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 – E’ stato accluso un calendari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tagliato delle varie attività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nesse all’attuazione d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piano/progetto/intervento </w:t>
      </w:r>
      <w:r>
        <w:rPr>
          <w:rFonts w:cs="Courier New" w:ascii="Courier New" w:hAnsi="Courier New"/>
          <w:sz w:val="20"/>
          <w:szCs w:val="20"/>
        </w:rPr>
        <w:t>(comprese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 di inizio e di fine lavori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 – I cambiamenti di natura fisica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mica e d'alterazione morfologic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territorio, che si potran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ificare nelle varie fas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attuazione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/progetto/intervento, sono sta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ustrati in modo dettaglia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 – Le risorse necessarie per 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ruzione, l’operatività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’eventuale smantellamento delle ope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te sono state descritte in mod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taglia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7 – Eventuali fattori d'inquinamen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di disturbo ambientale o il rischi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ncidenti che coinvolgano 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ersione di sostanze inquinan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stati descritti in mod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taglia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 – Eventuali materiali di scarto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ri residui sono stati indicati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ificati, comprese le modalità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ro smaltimento, con particola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erimento a quelli che posso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ecare danno al si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9 – Gli eventuali servizi aggiuntiv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iesti ai fini dell’attuazione de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piano/progetto/intervento </w:t>
      </w:r>
      <w:r>
        <w:rPr>
          <w:rFonts w:cs="Courier New" w:ascii="Courier New" w:hAnsi="Courier New"/>
          <w:sz w:val="20"/>
          <w:szCs w:val="20"/>
        </w:rPr>
        <w:t>(lin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ettriche, linee telefoniche, tubature, ecc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state indicate in modo chiaro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a per quanto concerne l’ubic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le modalità costruttive e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t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0 – Il progetto deve anche esse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ttoposto alla procedura di VI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1 – Altr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Sezione 1: Valutazione complessiv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ezione 2 – Effetti cumulativ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 – Tutti 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etti/piani/interventi che i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iunzione con quello in esam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ono incidere negativamente su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o Natura 2000 sono sta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ntificati e analizza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 – Per determinare gli effet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mulativi sono stati fissati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ti dei confin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 – Sono stati definiti de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endari in relazione agli effet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mulativi identifica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 – E’ stato identificato u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ziale fenomeno cumulativ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 – Altr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Sezione 2: Valutazione complessiv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ezione 3 – Descrizione del sit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Natura 20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3.1 – La descrizione del sito </w:t>
      </w:r>
      <w:r>
        <w:rPr>
          <w:rFonts w:cs="Courier New" w:ascii="Courier New" w:hAnsi="Courier New"/>
          <w:sz w:val="20"/>
          <w:szCs w:val="20"/>
        </w:rPr>
        <w:t>(uso d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olo dell’area, tipi di habitat presenti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nza di specie animali e vegetali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ulta dettaglia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 – La descrizione degli obiettiv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onservazione del sito, compresi 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ri che contribuiscono al valo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 medesimo, risulta dettaglia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 – L’illustrazione delle condizion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liminari esistenti, delle dinamich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i degli ecosistemi, del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osizione chimico-fisica e del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cipali relazioni strutturali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zionali che contribuiscono a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re di conservazione del si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sso è indicata in modo dettaglia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 – L’indicazione del valore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o per la Rete Natura 2000 è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taglia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 – Altr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Sezione 3: Valutazione complessiv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ezione 4 – Pre-valut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’incidenza negativa significativ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 sito Natura 2000 è sta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lasciata una documentazione ch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sti ciò, con allegate 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ivazioni che ne giustificano 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lusioni e con le prescrizion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ute nelle eventuali misure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igazione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/progetto/intervento approva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- Altr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Sezione 4: Valutazione complessiv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ezione 5 – Valutazione di incidenz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ppropria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 – Gli indicatori per 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tività della valut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ncidenza sono stati utilizzati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ificati, illustrati e valuta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 – Gli effetti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/progetto/intervento sug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iettivi di conservazione del si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o stati presi in consider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 – L’incidenza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/progetto/intervento sul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ttura e sulla funzionalità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o è stata valuta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 – Eventuali perdite di habitat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riduzione delle popolazioni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e animali e vegetali sono sta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ificate e valutate in rel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li obiettivi di conservazione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 – La valutazione d'incidenza h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lizzato tutte le fasi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izzazione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/progetto/intervento, tenend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o delle conseguenze ambientali si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reve sia a lungo termine, in mod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taglia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 – La congruità degli interven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ti rispetto alle misure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rvazione ed all’eventuale pia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gestione del sito è sta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ificata in modo dettaglia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 – Laddove non si preved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’incidenza negativa significativ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 sito Natura 2000 è sta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lasciata una documentazione ch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sti ciò, con allegate 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ivazioni che ne giustificano 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lusioni e con le prescrizion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ute nelle eventuali misure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igazione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/progetto/intervento approva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8 – Laddove sia previsto dal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tiva è stata inviata un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ca informativa sia al Minister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ente sia all’Unione Europea i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ito alle decisioni pres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 – Laddove sia previsto dal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tiva è stata inviata la richies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parere all’Unione Europea in meri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possibilità di autorizzare i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/progetto/interven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0 – Altr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Sezione 5: Valutazione complessiv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ezione 6 – Misure di mitig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 – Sono state individuate misure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igazione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/progetto/interven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 - Le misure di mitig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ottate sono state quantifica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3 - Le misure di mitigazione devo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re fattibili e garantite nel temp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4 – E’ stata definita la tempistic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attuazione delle misure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ig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5 – E’ previsto il monitoraggi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misure di mitigazione e 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tuali azioni correttiv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6 – Le misure di mitigazione so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 notificate al sogget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nen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7 - Le misure di mitig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ottate sono da ritenersi appropria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8 – Altr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Sezione 6: Valutazione complessiv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ezione 7 – Soluzioni alternativ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 – Sono state individuate soluzion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native a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/progetto/interven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 – Sono state valutate le soluzion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native in termini di possibi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idenze sul si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3 – Sono state rese esplicite 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ivazioni che hanno portato a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ttare o escludere le soluzion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native, compresa l’opzione zer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4 Altr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Sezione 7: Valutazione complessiv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ezione 8 – Motivazioni del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iano/proget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1 – Sono state valutate 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ivazioni alla base della propos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piano/progetto/interven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2 – Le motivazioni so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nducibili ai motivi imperativi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levante interesse pubblico o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 sociale o economic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3 – Le motivazioni so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nducibili alla salute umana, al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urezza pubblica o ad importan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efici per l’ambien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4 – L’incidenza negativ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tiva è riferita a habitat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e animali e vegetali di tip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oritari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5 – Altr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Sezione 8: Valutazione complessiv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ezione 9 – Misure di compens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 – Sono state individuate misure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nsazione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/progetto/interven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2 - Le misure di compens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ottate sono state quantifica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3 - Le misure di compens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ono essere fattibili e garanti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 temp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4 – E’ stata definita la tempistic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attuazione delle misure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ns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5 – Le misure di compensazione so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bicate in luoghi idonei e il più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ile vicino all’area dei lavor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6 – Le misure di compensazione so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volte agli habitat ed alle speci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nteresse comunitario coinvolti da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/progetto/interven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7 – Le misure di compensazione so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rzionate agli effetti negativ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ti sul si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8 - Le misure di compensazione so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ve già al momento dell’inizi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lavori del piano, del progetto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’interven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9 – Sono indicate le modalità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stione delle aree interessate dal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ure di conservazione e le garanzi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mantenimento nel tempo di ta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zion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0 – E’ previsto il monitoraggi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misure di compensazione e 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eventuali azioni correttive </w:t>
      </w:r>
      <w:r>
        <w:rPr>
          <w:rFonts w:cs="Courier New" w:ascii="Courier New" w:hAnsi="Courier New"/>
          <w:sz w:val="20"/>
          <w:szCs w:val="20"/>
        </w:rPr>
        <w:t>(pia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'attuazione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1 – Le misure di compens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ottate sono da ritenersi appropria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2 – Le misure di compensazione so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 notificate al sogget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nen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3 – Laddove si sia valuta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’incidenza negativa significativ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 sito Natura 2000 è sta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lasciata una documentazione ch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sti ciò, con allegate 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ivazioni che ne giustificano 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lusioni e, nei casi in cui i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/progetto/intervento sia sta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rizzato, con le prescrizion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ute nelle eventuali misure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igazione e di compensazione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/progetto/intervento approva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4 – Altr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Sezione 9: Valutazione complessiv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GIUDIZIO COMPLESSIVO DELLA VALUTAZION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'INCIDENZ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Conclusion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– Le informazioni trasmesse sono complete, non vi sono sta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issioni significative e le conclusioni sono da considerars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gionevolmente ed oggettivamente accettabili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– Le informazioni trasmesse non sono complete, ma nel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ostanze del caso le conclusioni tratte sono sta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gionevolmente ed oggettivamente accettabili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– Le informazioni trasmesse non sono complete, ci sono sta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issioni significative e si è resa necessaria un’ulterio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arificazione su determinati temi prima di poter trar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lusioni ragionevolmente ed oggettivamente accettabili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– Le informazioni trasmesse sono del tutto inadeguate e 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lusioni tratte non sono accettabi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27:00Z</dcterms:created>
  <dc:creator>.</dc:creator>
  <dc:description/>
  <dc:language>en-US</dc:language>
  <cp:lastModifiedBy>.</cp:lastModifiedBy>
  <dcterms:modified xsi:type="dcterms:W3CDTF">2010-11-04T18:29:00Z</dcterms:modified>
  <cp:revision>1</cp:revision>
  <dc:subject/>
  <dc:title>Tab</dc:title>
</cp:coreProperties>
</file>