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finizioni e concetti gene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1 Definizion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a protetta o Area naturale protetta: in questa Direttiv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termine Area naturale protetta va inteso per le seguent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tipologie: Parchi </w:t>
      </w:r>
      <w:r>
        <w:rPr>
          <w:rFonts w:cs="Courier New" w:ascii="Courier New" w:hAnsi="Courier New"/>
          <w:sz w:val="20"/>
          <w:szCs w:val="20"/>
        </w:rPr>
        <w:t>(nazionali, interregionali e regionali)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rensivi delle loro aree contigue, e Riserve natura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tatali e regionali)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Biodiversità</w:t>
      </w:r>
      <w:r>
        <w:rPr>
          <w:rFonts w:cs="Courier New" w:ascii="Courier New" w:hAnsi="Courier New"/>
        </w:rPr>
        <w:t>: la varietà complessiva della vita sulla Terra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Essa include tutte le specie </w:t>
      </w:r>
      <w:r>
        <w:rPr>
          <w:rFonts w:cs="Courier New" w:ascii="Courier New" w:hAnsi="Courier New"/>
          <w:sz w:val="20"/>
          <w:szCs w:val="20"/>
        </w:rPr>
        <w:t>(animali e vegetali, terrestri 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acquatiche), </w:t>
      </w:r>
      <w:r>
        <w:rPr>
          <w:rFonts w:cs="Courier New" w:ascii="Courier New" w:hAnsi="Courier New"/>
        </w:rPr>
        <w:t>gli ecosistemi ed i processi ecologici ch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vengono tra i suddetti elementi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rvazione: il complesso di misure necessarie p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tenere e/o ripristinare gli habitat naturali e 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olazioni di specie di fauna e flora selvatiche in u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o soddisfacente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Direttiva Habitat:</w:t>
      </w:r>
      <w:r>
        <w:rPr>
          <w:rFonts w:cs="Courier New" w:ascii="Courier New" w:hAnsi="Courier New"/>
        </w:rPr>
        <w:t xml:space="preserve"> la Direttiva comunitaria n. 92/43/CE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intitolata: </w:t>
      </w:r>
      <w:r>
        <w:rPr>
          <w:rFonts w:cs="Courier New" w:ascii="Courier New" w:hAnsi="Courier New"/>
          <w:i/>
          <w:iCs/>
        </w:rPr>
        <w:t>“Conservazione degli habitat naturali e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seminaturali e della flora e della fauna selvatiche”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Direttiva Uccelli:</w:t>
      </w:r>
      <w:r>
        <w:rPr>
          <w:rFonts w:cs="Courier New" w:ascii="Courier New" w:hAnsi="Courier New"/>
        </w:rPr>
        <w:t xml:space="preserve"> la Direttiva comunitaria n. 79/409/CE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intitolata: </w:t>
      </w:r>
      <w:r>
        <w:rPr>
          <w:rFonts w:cs="Courier New" w:ascii="Courier New" w:hAnsi="Courier New"/>
          <w:i/>
          <w:iCs/>
        </w:rPr>
        <w:t>“Conservazione degli uccelli selvatici”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Ecosistema:</w:t>
      </w:r>
      <w:r>
        <w:rPr>
          <w:rFonts w:cs="Courier New" w:ascii="Courier New" w:hAnsi="Courier New"/>
        </w:rPr>
        <w:t xml:space="preserve"> l’insieme costituito dagli organismi di u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olare habitat e dall’ambiente fisico in cui ess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vono. Ogni ecosistema è caratterizzato da uno scambi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o d'energia tra organismi viventi e l’ambiente n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vente e può avere dimensioni grandi o piccole. L’ecosistem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ò essere di tipo temporaneo o permanente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Habitat:</w:t>
      </w:r>
      <w:r>
        <w:rPr>
          <w:rFonts w:cs="Courier New" w:ascii="Courier New" w:hAnsi="Courier New"/>
        </w:rPr>
        <w:t xml:space="preserve"> le zone terrestri o acquatiche che si distinguo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zie alle loro caratteristiche geografiche, abiotiche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tiche. Gli habitat si suddividono in naturali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inaturali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Habitat di interesse comunitario:</w:t>
      </w:r>
      <w:r>
        <w:rPr>
          <w:rFonts w:cs="Courier New" w:ascii="Courier New" w:hAnsi="Courier New"/>
        </w:rPr>
        <w:t xml:space="preserve"> si intendono gli habita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i o seminaturali che nel territorio dell’Un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pea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Courier New" w:ascii="Courier New" w:hAnsi="Courier New"/>
        </w:rPr>
        <w:t>rischiano di scomparire nella loro area di distribu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e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Courier New" w:ascii="Courier New" w:hAnsi="Courier New"/>
        </w:rPr>
        <w:t>sono presenti su aree limitate a seguito della regress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loro distribuzione naturale o per il fatto che 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ro area naturale di distribuzione è intrinsecamen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tretta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Courier New" w:ascii="Courier New" w:hAnsi="Courier New"/>
        </w:rPr>
        <w:t>costituiscono esempi tipici di una o più region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geografiche europee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i habitat d'interesse comunitario sono gli habitat natura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seminaturali indicati nell’Allegato I della Direttiv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bitat. Tra questi habitat la Direttiva Habitat indica anch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quelli di tipo </w:t>
      </w:r>
      <w:r>
        <w:rPr>
          <w:rFonts w:cs="Courier New" w:ascii="Courier New" w:hAnsi="Courier New"/>
          <w:i/>
          <w:iCs/>
        </w:rPr>
        <w:t xml:space="preserve">“prioritario” </w:t>
      </w:r>
      <w:r>
        <w:rPr>
          <w:rFonts w:cs="Courier New" w:ascii="Courier New" w:hAnsi="Courier New"/>
          <w:sz w:val="20"/>
          <w:szCs w:val="20"/>
        </w:rPr>
        <w:t>(contrassegnati da un asterisco: *)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la cui conservazione i Paesi dell’Unione Europea han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 particolare responsabilità a causa della loro limita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a di distribuzione naturale nel territorio europeo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bitat di specie: s'intendono gli ambienti, definiti d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tori abiotici e biotici, in cui vive una certa specie i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 delle sue fasi del suo ciclo biologico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Incidenza negativa:</w:t>
      </w:r>
      <w:r>
        <w:rPr>
          <w:rFonts w:cs="Courier New" w:ascii="Courier New" w:hAnsi="Courier New"/>
        </w:rPr>
        <w:t xml:space="preserve"> è la sommatoria degli effetti e deg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atti negativi che un piano, un progetto o un interven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ò produrre sull’integrità ambientale di un sito Natur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Incidenza negativa significativa:</w:t>
      </w:r>
      <w:r>
        <w:rPr>
          <w:rFonts w:cs="Courier New" w:ascii="Courier New" w:hAnsi="Courier New"/>
        </w:rPr>
        <w:t xml:space="preserve"> la significatività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’incidenza di un intervento sugli habitat o sulle spec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interesse comunitario presenti in un sito Natura 2000 v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sa come la consistenza degli effetti e degli impat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ativi che un piano, un progetto o un intervento posso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rre sull’integrità ambientale del sito stesso. 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tività dell’incidenza è, quindi, in stret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lazione con la garanzia di mantenimento in uno stato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rvazione soddisfacente gli habitat e le specie animali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li presenti nel sito Natura 2000 e per i quali è sta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to. Ai fini della valutazione della significatività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’incidenza di un intervento si devono utilizza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ipalmente gli indicatori, i parametri ed i criter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ti nel paragrafo 6.4 della presente Direttiva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idenza positiva: è la sommatoria degli effetti che u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, un progetto o un intervento può produr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l’integrità ambientale di un sito Natura 2000, nel caso i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questi siano migliorativi delle condizioni ambienta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i in una certa area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rità di un sito: è la qualità o la condizion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zza e completezza nel senso di “coerenza de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ttura e della funzione ecologica del sito stesso in tut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sua superficie o degli habitat e delle specie animali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li di interesse comunitario per i quali il sito è sta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to”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Misure compensative</w:t>
      </w:r>
      <w:r>
        <w:rPr>
          <w:rFonts w:cs="Courier New" w:ascii="Courier New" w:hAnsi="Courier New"/>
        </w:rPr>
        <w:t>: sono quelle misure specifiche previs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un piano, un progetto o un intervento che mirano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bilanciarne l’incidenza negativa valutata di rilevanz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tiva ed a fornire una compensazione proporziona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li effetti negativi attesi. Costituiscono lo strumento p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iugare gli interventi previsti considerati ad incidenz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ativa significativa con la salvaguardia di un habitat o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 specie d'elevato pregio naturalistico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ure di mitigazione: sono quelle precauzioni o soluzion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ettuali che rendono meno impattante sull’ambiente 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zazione di un piano, di un progetto o di un intervento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a durante la fase di cantiere che di gestione ordinaria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: i piani che sono elaborati e/o adottati da un’autorità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blica a livello nazionale, regionale o locale, il termi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piano” ha un significato ampio e comprende piani genera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ali e piani di settore: Piani Territoriali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rdinamento Provinciali, Piani Territoriali dei Parchi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i Strutturali Comunali, Piani Urbanistici, Piani de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sporti, Piani dei Rifiuti, Piani delle Attività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rattive, Piani Faunistico-Venatori, Piani Ittici, Piani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stamento Forestale, ecc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Popolazione:</w:t>
      </w:r>
      <w:r>
        <w:rPr>
          <w:rFonts w:cs="Courier New" w:ascii="Courier New" w:hAnsi="Courier New"/>
        </w:rPr>
        <w:t xml:space="preserve"> insieme di più individui appartenenti a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ssa specie che vivono in una determinata area geografica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etto: con il termine di “progetto” s'intende 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zazione di lavori di costruzione d'opere, manufatti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altri interventi sul territorio, compresi quelli destina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 sfruttamento delle risorse del suolo. Il termi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progetto” va interpretato in senso lato e comprende anch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’insieme dei progetti che sono ricompresi nei Programmi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e ecologica: s'intendono gli elementi che, ai divers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livelli d'organizzazione biologica </w:t>
      </w:r>
      <w:r>
        <w:rPr>
          <w:rFonts w:cs="Courier New" w:ascii="Courier New" w:hAnsi="Courier New"/>
          <w:sz w:val="20"/>
          <w:szCs w:val="20"/>
        </w:rPr>
        <w:t>(paesaggi, ecosistemi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comunità, specie), </w:t>
      </w:r>
      <w:r>
        <w:rPr>
          <w:rFonts w:cs="Courier New" w:ascii="Courier New" w:hAnsi="Courier New"/>
        </w:rPr>
        <w:t>sono in grado di rappresentare e supporta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distribuzione della biodiversità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 rete ecologica è tipicamente costituita da quattr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i principali:</w:t>
      </w:r>
    </w:p>
    <w:p>
      <w:pPr>
        <w:pStyle w:val="Normal"/>
        <w:autoSpaceDE w:val="false"/>
        <w:rPr/>
      </w:pPr>
      <w:r>
        <w:rPr>
          <w:highlight w:val="yellow"/>
        </w:rPr>
        <w:t xml:space="preserve">- </w:t>
      </w:r>
      <w:r>
        <w:rPr>
          <w:rFonts w:cs="Courier New" w:ascii="Courier New" w:hAnsi="Courier New"/>
          <w:i/>
          <w:iCs/>
          <w:highlight w:val="yellow"/>
        </w:rPr>
        <w:t>nodi: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</w:rPr>
        <w:t>rappresentano tipi di habitat principali e 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curano la conservazione;</w:t>
      </w:r>
    </w:p>
    <w:p>
      <w:pPr>
        <w:pStyle w:val="Normal"/>
        <w:autoSpaceDE w:val="false"/>
        <w:rPr/>
      </w:pPr>
      <w:r>
        <w:rPr>
          <w:highlight w:val="yellow"/>
        </w:rPr>
        <w:t xml:space="preserve">- </w:t>
      </w:r>
      <w:r>
        <w:rPr>
          <w:rFonts w:cs="Courier New" w:ascii="Courier New" w:hAnsi="Courier New"/>
          <w:i/>
          <w:iCs/>
          <w:highlight w:val="yellow"/>
        </w:rPr>
        <w:t>corridoi e aree di sosta</w:t>
      </w:r>
      <w:r>
        <w:rPr>
          <w:rFonts w:cs="Courier New" w:ascii="Courier New" w:hAnsi="Courier New"/>
          <w:i/>
          <w:iCs/>
        </w:rPr>
        <w:t xml:space="preserve">: </w:t>
      </w:r>
      <w:r>
        <w:rPr>
          <w:rFonts w:cs="Courier New" w:ascii="Courier New" w:hAnsi="Courier New"/>
        </w:rPr>
        <w:t>permettono alle speci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rare tra differenti nodi, riducendo così l'isolamento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liorando la coesione dei sistemi naturali;</w:t>
      </w:r>
    </w:p>
    <w:p>
      <w:pPr>
        <w:pStyle w:val="Normal"/>
        <w:autoSpaceDE w:val="false"/>
        <w:rPr/>
      </w:pPr>
      <w:r>
        <w:rPr>
          <w:highlight w:val="yellow"/>
        </w:rPr>
        <w:t xml:space="preserve">- </w:t>
      </w:r>
      <w:r>
        <w:rPr>
          <w:rFonts w:cs="Courier New" w:ascii="Courier New" w:hAnsi="Courier New"/>
          <w:i/>
          <w:iCs/>
          <w:highlight w:val="yellow"/>
        </w:rPr>
        <w:t>zone tampone</w:t>
      </w:r>
      <w:r>
        <w:rPr>
          <w:rFonts w:cs="Courier New" w:ascii="Courier New" w:hAnsi="Courier New"/>
          <w:i/>
          <w:iCs/>
        </w:rPr>
        <w:t xml:space="preserve">: </w:t>
      </w:r>
      <w:r>
        <w:rPr>
          <w:rFonts w:cs="Courier New" w:ascii="Courier New" w:hAnsi="Courier New"/>
        </w:rPr>
        <w:t>proteggono la rete da influenze ester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zialmente negative;</w:t>
      </w:r>
    </w:p>
    <w:p>
      <w:pPr>
        <w:pStyle w:val="Normal"/>
        <w:autoSpaceDE w:val="false"/>
        <w:rPr/>
      </w:pPr>
      <w:r>
        <w:rPr>
          <w:highlight w:val="yellow"/>
        </w:rPr>
        <w:t xml:space="preserve">- </w:t>
      </w:r>
      <w:r>
        <w:rPr>
          <w:rFonts w:cs="Courier New" w:ascii="Courier New" w:hAnsi="Courier New"/>
          <w:i/>
          <w:iCs/>
          <w:highlight w:val="yellow"/>
        </w:rPr>
        <w:t>aree di riqualificazione ambientale</w:t>
      </w:r>
      <w:r>
        <w:rPr>
          <w:rFonts w:cs="Courier New" w:ascii="Courier New" w:hAnsi="Courier New"/>
          <w:i/>
          <w:iCs/>
        </w:rPr>
        <w:t xml:space="preserve">: </w:t>
      </w:r>
      <w:r>
        <w:rPr>
          <w:rFonts w:cs="Courier New" w:ascii="Courier New" w:hAnsi="Courier New"/>
        </w:rPr>
        <w:t>si aggiungono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randiscono i nodi permettendo alla rete di raggiunge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 dimensione ottimale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e Natura 2000: costituisce la Rete Ecologica Europea ed è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costituita dall’insieme dei SIC </w:t>
      </w:r>
      <w:r>
        <w:rPr>
          <w:rFonts w:cs="Courier New" w:ascii="Courier New" w:hAnsi="Courier New"/>
          <w:sz w:val="20"/>
          <w:szCs w:val="20"/>
        </w:rPr>
        <w:t xml:space="preserve">(Siti di Importanza Comunitaria) </w:t>
      </w:r>
      <w:r>
        <w:rPr>
          <w:rFonts w:cs="Courier New" w:ascii="Courier New" w:hAnsi="Courier New"/>
        </w:rPr>
        <w:t>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delle ZPS </w:t>
      </w:r>
      <w:r>
        <w:rPr>
          <w:rFonts w:cs="Courier New" w:ascii="Courier New" w:hAnsi="Courier New"/>
          <w:sz w:val="20"/>
          <w:szCs w:val="20"/>
        </w:rPr>
        <w:t xml:space="preserve">(Zone di Protezione Speciale), </w:t>
      </w:r>
      <w:r>
        <w:rPr>
          <w:rFonts w:cs="Courier New" w:ascii="Courier New" w:hAnsi="Courier New"/>
        </w:rPr>
        <w:t>nei quali sono present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habitat di interesse comunitario </w:t>
      </w:r>
      <w:r>
        <w:rPr>
          <w:rFonts w:cs="Courier New" w:ascii="Courier New" w:hAnsi="Courier New"/>
          <w:sz w:val="20"/>
          <w:szCs w:val="20"/>
        </w:rPr>
        <w:t>(Allegato I della Direttiv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Habitat) </w:t>
      </w:r>
      <w:r>
        <w:rPr>
          <w:rFonts w:cs="Courier New" w:ascii="Courier New" w:hAnsi="Courier New"/>
        </w:rPr>
        <w:t>e specie animali e vegetali di interesse comunitari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llegato II della Direttiva Habitat e Allegato I della Direttiv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Uccelli). </w:t>
      </w:r>
      <w:r>
        <w:rPr>
          <w:rFonts w:cs="Courier New" w:ascii="Courier New" w:hAnsi="Courier New"/>
        </w:rPr>
        <w:t>Tale rete ha come obiettivo principale quello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ibuire a salvaguardare la biodiversità mediante i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tenimento o il ripristino, in uno stato di conserv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ddisfacente, dei tipi di habitat e di specie d'interess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tario individuati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o: è un’area geograficamente definita, la cui superficie è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aramente delimitata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Sito d'Importanza Comunitaria (SIC</w:t>
      </w:r>
      <w:r>
        <w:rPr>
          <w:rFonts w:cs="Courier New" w:ascii="Courier New" w:hAnsi="Courier New"/>
        </w:rPr>
        <w:t>): è un sito Natura 2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gnato ai sensi della Direttiva Habitat che, nella reg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geografica cui appartiene, contribuisce in mod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tivo a mantenere o a ripristinare un tipo di habita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una specie d'interesse comunitario, in uno stato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rvazione soddisfacente. Può, inoltre, contribuire a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erenza della Rete Natura 2000, poiché contribuisce in mod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tivo al mantenimento della diversità biologica ne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e biogeografica interessata. Per le specie animali ch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pano ampi territori, i Siti di Importanza Comunitari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ispondono ai luoghi, all’interno dell’area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buzione naturale di tali specie, che presentano g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i fisici o biologici essenziali alla loro vita ed a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produzione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Specie</w:t>
      </w:r>
      <w:r>
        <w:rPr>
          <w:rFonts w:cs="Courier New" w:ascii="Courier New" w:hAnsi="Courier New"/>
        </w:rPr>
        <w:t>: sono una o più popolazioni costituite da individu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aci di incrociarsi liberamente fra loro, ma non con 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ri di popolazioni diverse, in condizioni naturali. 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e rappresenta l’unità fondamentale della classific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a tassonomia biologica, costituita da una popolazione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una serie di popolazioni d'organismi strettamente affini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ili. Ad ogni specie è attribuito un nome scientific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o da due parti: il genere ed il nome specifico. Spec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ttamente affini fanno parte dello stesso genere, ment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cune specie sono ulteriormente suddivise in sottospecie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  <w:u w:val="single"/>
        </w:rPr>
        <w:t>Specie animali e vegetali di interesse comunitario:</w:t>
      </w:r>
      <w:r>
        <w:rPr>
          <w:rFonts w:cs="Courier New" w:ascii="Courier New" w:hAnsi="Courier New"/>
          <w:u w:val="single"/>
        </w:rPr>
        <w:t xml:space="preserve"> s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dono le specie animali e vegetali che, nel territori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’Unione Europea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Courier New" w:ascii="Courier New" w:hAnsi="Courier New"/>
        </w:rPr>
        <w:t>sono in pericolo di estinzione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Courier New" w:ascii="Courier New" w:hAnsi="Courier New"/>
        </w:rPr>
        <w:t>sono vulnerabili, vale a dire che il loro passaggio ne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 delle specie in pericolo è ritenuto probabile i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 prossimo futuro, qualora persistano i fattori negativ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base di tale rischio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Courier New" w:ascii="Courier New" w:hAnsi="Courier New"/>
        </w:rPr>
        <w:t>sono rare, vale a dire che le popolazioni sono di picco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ensioni e che, pur non essendo attualmente, né i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colo, né vulnerabili, rischiano di diventarlo; ta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e sono localizzate in aree geografiche ristrette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use in modo disomogeneo su una superficie più ampia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Courier New" w:ascii="Courier New" w:hAnsi="Courier New"/>
        </w:rPr>
        <w:t>sono endemiche, vale a dire che richiedono una particola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nzione a causa della specificità del loro habitat e/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potenziali incidenze del loro sfruttamento sul lor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o di conservazione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specie animali e vegetali di interesse comunitario so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portate negli Allegati II, IV e V della Direttiv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/43/CEE. Per le specie ornitiche d'interesse comunitario 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ttiva 92/43/CEE rimanda all’Allegato I della Direttiv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/409/CEE. La Direttiva Habitat indica anche le speci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animali e vegetali di tipo </w:t>
      </w:r>
      <w:r>
        <w:rPr>
          <w:rFonts w:cs="Courier New" w:ascii="Courier New" w:hAnsi="Courier New"/>
          <w:i/>
          <w:iCs/>
        </w:rPr>
        <w:t xml:space="preserve">“prioritario” </w:t>
      </w:r>
      <w:r>
        <w:rPr>
          <w:rFonts w:cs="Courier New" w:ascii="Courier New" w:hAnsi="Courier New"/>
          <w:sz w:val="20"/>
          <w:szCs w:val="20"/>
        </w:rPr>
        <w:t>(contrassegnate da u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asterisco: *), </w:t>
      </w:r>
      <w:r>
        <w:rPr>
          <w:rFonts w:cs="Courier New" w:ascii="Courier New" w:hAnsi="Courier New"/>
        </w:rPr>
        <w:t>per la conservazione delle quali i Paes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’Unione Europea hanno una particolare responsabilità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a della limitata consistenza delle loro popolazioni n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o europeo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Stato di conservazione di un habitat naturale</w:t>
      </w:r>
      <w:r>
        <w:rPr>
          <w:rFonts w:cs="Courier New" w:ascii="Courier New" w:hAnsi="Courier New"/>
        </w:rPr>
        <w:t>: è l’effet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sommatoria dei fattori che influiscono sull’habitat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ché sulle specie tipiche che in esso si trovano, e ch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ono alterare la sua distribuzione naturale n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o, la sua struttura e le sue funzioni, nonché 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pravvivenza delle sue specie tipiche, anche a lung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ine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Stato di conservazione delle specie animali e vegetali</w:t>
      </w:r>
      <w:r>
        <w:rPr>
          <w:rFonts w:cs="Courier New" w:ascii="Courier New" w:hAnsi="Courier New"/>
        </w:rPr>
        <w:t>: è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’effetto della sommatoria dei fattori che influiscono sul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e e che possono alterare la distribuzione e l’importanz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loro popolazioni, anche a lungo termine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io d'incidenza: costituisce il documento di riferimen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la successiva valutazione d'incidenza ed è elaborato da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ggetto proponente del piano, del progetto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’intervento. Deve contenere tutti gli elementi necessar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finire e valutare i possibili impatti del piano,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etto o dell’intervento sugli habitat e sulle spec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li e vegetali d'interesse comunitario presenti nel si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 2000 interessato. Nello stesso devono essere anch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aminate le eventuali soluzioni alternative possibili e 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i misure di mitigazione e di compensazione che i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ggetto proponente intende proporre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Zona di Protezione Speciale (ZPS):</w:t>
      </w:r>
      <w:r>
        <w:rPr>
          <w:rFonts w:cs="Courier New" w:ascii="Courier New" w:hAnsi="Courier New"/>
        </w:rPr>
        <w:t xml:space="preserve"> è un sito Natura 2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gnato ai sensi della Direttiva Uccelli, che ospi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olazioni significative di specie ornitiche d'interess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tario e che, nella regione biogeografica cu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artiene, contribuisce in modo significativo a mantenere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ipristinare una specie di cui all’Allegato I de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ttiva Uccelli in uno stato di conserv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ddisfacente. Può, inoltre, contribuire alla coerenza de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e Natura 2000, giacché contribuisce in modo significativ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 mantenimento della diversità biologica nella reg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geografica interessata. Per le specie animali che occupa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pi territori, le Zone di Protezione Speciale corrispondo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 luoghi, all’interno dell’area di distribuzione natural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i specie, che presentano gli elementi fisici o biologic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nziali alla loro vita ed alla riproduzione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2 Concetti genera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fine di tutelare la biodiversità presente sul territori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peo, l’Unione Europea ha emanato la Direttiva Habitat, i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eria di conservazione degli habitat naturali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inaturali, nonché delle specie animali e vegetali più ra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vulnerabili, attraverso la creazione di una Rete Ecologic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pea, denominata “Rete Natura 2000”, e costituita dai si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 (Siti d'Importanza Comunitaria) e dalle ZPS (Zon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zione Speciale)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e Direttiva richiama anche la Direttiva “Uccelli”, 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e, già dal 1979, indicando quali erano le spec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nitiche da considerarsi più a rischio d'estinzione e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ndi, più bisognose di tutela e protezione, avev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critto ad ogni Stato membro la necessità di istituire 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PS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highlight w:val="yellow"/>
        </w:rPr>
        <w:t>VALUTAZIONE DI INCIDENZA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poter salvaguardare l’integrità dei siti Natura 2000 e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particolare, degli habitat e delle specie animali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li di interesse comunitario in essi presenti, 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ttiva Habitat, oltre a prevedere che per ogni sito sia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bligatoriamente approvate specifiche Misur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rvazione ed eventualmente anche Piani di gestione e ch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ano, altresì, attuate azioni di monitoraggio del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amiche connesse ai livelli di biodiversità in ess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i, ha individuato uno specifico procedimen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inistrativo, di carattere preventivo, finalizzato al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tazione degli effetti delle trasformazioni del territori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la conservazione della biodiversità denominato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“</w:t>
      </w:r>
      <w:r>
        <w:rPr>
          <w:rFonts w:cs="Courier New" w:ascii="Courier New" w:hAnsi="Courier New"/>
          <w:i/>
          <w:iCs/>
        </w:rPr>
        <w:t>valutazione di incidenza”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Tale procedimento</w:t>
      </w:r>
      <w:r>
        <w:rPr>
          <w:rFonts w:cs="Courier New" w:ascii="Courier New" w:hAnsi="Courier New"/>
          <w:i/>
          <w:iCs/>
        </w:rPr>
        <w:t xml:space="preserve">, </w:t>
      </w:r>
      <w:r>
        <w:rPr>
          <w:rFonts w:cs="Courier New" w:ascii="Courier New" w:hAnsi="Courier New"/>
        </w:rPr>
        <w:t>al quale è necessario sottoporre qualsias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 generale (territoriale, urbanistico, ecc.) o di setto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iani faunistico-venatori, delle attività estrattive,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stamento forestale, ittici, agricoli, ecc.), Progetto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ento, ad eccezione di quelli che non determina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’incidenza negativa significativa sui siti, tra cui quel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ti nella Tabella E della presente Direttiva, è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izzato alla verifica dell’eventualità che gli interven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sti, presi singolarmente o congiuntamente ad altri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ano determinare significative incidenze negative su di u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o Natura 2000, tenuto conto degli obiettivi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rvazione del medesimo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tanto, nelle fasi di pianificazione territoriale e d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azione degli interventi sul territorio, dovend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ere conto della valenza naturalistica dei siti della Ret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 2000, i soggetti proponenti di piani o progetti devo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ttoporli alla valutazione d'incidenza, previa elaborazi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di uno specifico </w:t>
      </w:r>
      <w:r>
        <w:rPr>
          <w:rFonts w:cs="Courier New" w:ascii="Courier New" w:hAnsi="Courier New"/>
          <w:i/>
          <w:iCs/>
        </w:rPr>
        <w:t>“studio d'incidenza”</w:t>
      </w:r>
      <w:r>
        <w:rPr>
          <w:rFonts w:cs="Courier New" w:ascii="Courier New" w:hAnsi="Courier New"/>
        </w:rPr>
        <w:t>, ad eccezione di quel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i quali la fase di pre-valutazione si sia conclus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vamente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ò vale per tutti i piani, i progetti o gli interven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adenti all’interno dei siti Natura 2000 ed anche p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lli che, seppure ubicati all’esterno, possono comporta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idenze negative significative sugli habitat o sulle spec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li e vegetali d'interesse comunitario presenti nei siti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 caso di piani, progetti ed interventi ubicati all’estern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i siti Natura 2000, sono le autorità competenti alla lor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vazione che valutano l'opportunità o meno di sottopor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alutazione di incidenza, in funzione delle possibi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idenze negative significative che gli stess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erebbero nei siti Natura 2000 limitrofi alle are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ggetto di intervento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valutazioni di incidenza di piani, progetti ed interven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ono essere effettuate nel rispetto della normativ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nitaria, nazionale e regionale, delle misure generali 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he di conservazione delle ZPS e dei SIC, nonché del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e contenute negli eventuali piani di gestione dei si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a Rete Natura 2000 vigenti, tenendo conto degli obiettiv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onservazione del sito stesso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valutazione d'incidenza ha, quindi, lo scopo di verificar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compatibilità ambientale d'ogni trasformazione d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o attraverso l’analisi delle possibili conseguenz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ative sugli habitat e sulle specie animali e vegeta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nteresse comunitario derivanti dalla realizzazione del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e previste dai piani, dai progetti o dagli interventi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percorso logico della valutazione d'incidenza è d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rsi un procedimento strutturato attraverso 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nti fasi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Fase della pre-valutazione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Fase della valutazione d'incidenza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Fase della valutazione dell’incidenza d'eventual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uzioni alternative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Fase d'individuazione delle misure di compensazione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passaggio da una fase a quella successiva non è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bligatorio, bensì consequenziale ai risultati ottenu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a fase precedente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ora il piano, il progetto o l’intervento sia valutat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incidente in maniera negativa, ma non in misur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tiva, è sufficiente prevedere la realizzazio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donee misure di mitigazione, mentre nel caso in cui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’incidenza negativa del piano, del progetto o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’intervento su di un sito sia ritenuta significativa, è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bligatorio che siano programmate e realizzate anche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he ed idonee misure di compensazione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conclusioni alle quali l’autorità competente in materia di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tazione di incidenza giunge al termine della medesima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tazione devono essere, sempre, espressamente motivate e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lizzate al soggetto proponente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autorità competenti all’effettuazione della valutazione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incidenza, così come previsto dagli artt.5, 6 e 7 della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.R. n.7/04, sono differenti in relazione all’ubicazione del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o, del progetto o dell’intervento e, secondo i casi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orre anche acquisire il relativo parere da parte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'ulteriori Enti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inché la valutazione di incidenza sia effettuata nel modo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ù obiettivo e trasparente possibile, nella presente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ttiva vengono anche forniti gli elementi necessari a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re meglio sia lo stato di conservazione di habitat e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e, sia i fattori che possono contribuire al degrado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li stessi habitat ed alla perturbazione delle medesime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e, nonché i criteri per la definizione della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tività dell’incidenza di un piano, di un progetto o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un intervento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ine, la Direttiva Habitat, nel costituire la Rete Natura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, oltre ad avere previsto l’istituzione dei siti ed aver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dotto la procedura della valutazione d'incidenza ha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resì, posto particolare attenzione ai seguenti temi: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corretta gestione dei siti stessi, attraverso le misure di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rvazione ed i piani di gestione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esauriente informazione ai soggetti interessati delle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adottate dalle autorità competenti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rveglianza del rispetto delle norme, di quanto previsto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e misure di conservazione e nei piani di gestione, e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e prescrizioni contenute nelle eventuali misure di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igazione e di compensazione approvate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onitoraggio dei siti Natura 2000, al fine di poter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ificare l’eventuale presenza di dinamiche ambientali che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ono modificare, sia in senso positivo che negativo, lo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o di conservazione degli habitat e delle specie animali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vegetali di interesse comunitario presenti nei si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59:00Z</dcterms:created>
  <dc:creator>.</dc:creator>
  <dc:description/>
  <dc:language>en-US</dc:language>
  <cp:lastModifiedBy>.</cp:lastModifiedBy>
  <dcterms:modified xsi:type="dcterms:W3CDTF">2010-11-11T10:56:00Z</dcterms:modified>
  <cp:revision>4</cp:revision>
  <dc:subject/>
  <dc:title>Definizioni e concetti generali</dc:title>
</cp:coreProperties>
</file>