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u w:val="none"/>
        </w:rPr>
      </w:pPr>
      <w:r>
        <w:rPr>
          <w:u w:val="none"/>
        </w:rPr>
        <w:t>corsi acqua vincolati (per vedere  tutto clic su freccetta nera in basso a sinistra )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750" w:type="dxa"/>
        <w:jc w:val="left"/>
        <w:tblInd w:w="-12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7"/>
        <w:gridCol w:w="5513"/>
      </w:tblGrid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iume P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Mare Adriatic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Luzzara Guastalla Gualtieri Boretto Bresc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tto il corso che è confine di provinc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E' sempre confine con la provincia di Mantova e vi figura nell'elenc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ind w:right="3015" w:hanging="0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Secchia inf_n° 1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P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ubiera Casalgrande Castellarano Baiso Villa Minozzo Castelnovo ne' Monti Toano Carpineti Busana Ligonchio Collag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 punto in cui passa nella provincia di Modena al secondo ponte verso monte della strada dell'Appennin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E' per lungo tratto confine con la provincia di Modena ove passa e vi figura nell'elenc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3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Dolo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ano 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confluenza dei due rami che scendono da Monte Prado o da Vallestri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E' per quasi tutto il suo corso confine con la provincia di Modena e vi figura nell'elenc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4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osso Riaccio inf_n° 3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o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 suo opific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E' confine a partire dallo sbocco con la provincia di Modena e vi figura nell'elenc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Cervarolo inf_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o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 0 500 a monte della confluenza in ciascuno dei due rami in cui si divide sotto Cervalor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6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i Sorbole inf_n° 3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o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 suo opific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7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e' Cani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an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fin sotto Mann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Secchiello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ano 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 sentiero che lo traversa superiormente a Rivarotonda in regione Vaiea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9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i Cusna inf_ n° 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 1 000 a monte della confluenza in ciascuno dei due rami in cui si divide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0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osso Prese inf_n° 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 1 500 a monte di Roccopianis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1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osso di Coriano inf_n° 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fin sotto Corian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i Sant'Antonio inf_n° 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'ultimo opific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3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i Balluzzana inf_n° 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sopra la borgata di Sant'Anton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4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Prampolla inf_ n° 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ell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2 500 a monte della strada Minozzo 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Lucola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i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 7 000 a monte della confluenza col Rio Grande n 16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6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Grande inf_n° 1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Lucol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per Km 4 000 verso monte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7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i Sologno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 2 000 a monte della confluenza del rio che scende per sud di Carù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Ozola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 Ligonch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confluenza del rioche scende da Passone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19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Guadarolo inf_n° 1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Ozol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Villa Minozzo Ligonch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per Km 3 500 verso monte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0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osso Arsendola o Rossendola inf_n° 1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Ozol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Ligonch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sua biforcazione sotto e ad est di Ospidalett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1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Riarbero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ollag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confluenza dei due rami che scendono dai versanti nord est e nord ovest di Monte Monni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osso del Lago del Cerreto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ollag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i laghi della Borsa e del Cerredano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3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Canalaccio e Rio Riola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ollag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 Km 2 500 a monte della confluenza in ciascuno dei due rami Canalaccio e Riol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4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di Collagna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ollag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fin sotto ed a nord di Valisner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Rondino inf_n°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Busa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ruotabile Collagna Busa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6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Riccò inf_n°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Busa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ruotabile Collagna Busa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7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Rio La Vena inf_n°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Busan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 ponte della ruotabile presso Cervarezz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Dorgola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astelnovo Ne' Monti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alla sua biforcazione a nord ovest di Cà Cantavalli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29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orrente Spirola inf_n° 2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ecch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astelnovo Ne' Monti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fino al ponte Calcinaro della strada Nazionale n 38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u w:val="none"/>
              </w:rPr>
            </w:pPr>
            <w:r>
              <w:rPr>
                <w:u w:val="non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7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 xml:space="preserve">PROVINCIA : </w:t>
            </w:r>
          </w:p>
        </w:tc>
        <w:tc>
          <w:tcPr>
            <w:tcW w:w="5513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  <w:u w:val="none"/>
              </w:rPr>
              <w:t>REGGIO-EMILI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Riferimento normat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TU 11-12-33 N°1775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Numero progressiv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30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Denominazione del corso d'acqua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Fosso di Ronco Po inf_n° 29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Foce o sbocc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Spirola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Comuni attraversat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Castelnovo Ne' Monti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del corso interessato dal vincol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u w:val="none"/>
              </w:rPr>
              <w:t>Dallo sbocco per Km 2 500 verso monte</w:t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Annotazion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ventuali rilievi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 xml:space="preserve">Tratto escluso : 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Motivazione dell'esclusione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Riconferma del vincolo :</w:t>
            </w:r>
          </w:p>
        </w:tc>
        <w:tc>
          <w:tcPr>
            <w:tcW w:w="5513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  <w:u w:val="none"/>
              </w:rPr>
            </w:r>
          </w:p>
        </w:tc>
      </w:tr>
      <w:tr>
        <w:trPr/>
        <w:tc>
          <w:tcPr>
            <w:tcW w:w="4237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Osservazioni :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17"/>
                <w:u w:val="none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7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5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4755"/>
      </w:tblGrid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orgola inf_n°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rpine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d a est di Casteldald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Lucenta inf_n° 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aiso Castellar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 a sud di Talam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Zorzello inf_n° 3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sent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ai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per Km 3 000 verso mont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ella Rocca inf_n° 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algrande Castellar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confluenza dei due rami che scendono da Castel San Valentino e Macchie de' Vinc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Tresinaro inf_n° 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ubiera Reggio Emilia Casalgrande Scandiano Viano Baiso Carpine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rotabile Carpineti Feli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Riazzone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andiano Casalgrande Castellar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Montecar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Marangone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tellar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Frasc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elle Viole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tellar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confluenza del rio che scende da Conicch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i Recigno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rpine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 suo opific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orgola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ina V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fin sotto Semiag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orgola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fin sotto e a sud di SanGiovanni di Querci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Arbiola o Faggiano inf_n° 3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3 500 a monte della confluenza in ciascuno dei due rami Foggiano e Querci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di Lama o Lama Papaeina inf_n° 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ubie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tratto scorrente in provinc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ssa in provincia di Modena, ove ha la maggior parte del suo corso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o Parmigiana Moglia e Bottefiuma inf_n° 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lo Fabbrico Reggiolo Campagnola Guastalla Gualtier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corso scorrente in provinc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ssa in provincia di Mantova ove ha lo sbocco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 Vecchio Canale di Migliarina Fossa Raso inf_n° 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lo Correggio San Martino in Rio Reggio 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tratto scorrente in provincia o che è confin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per due tratti confine con la provincia di Modena ove passa ed ha lo sbocco col nome di Fossa Raso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Marza inf_n° 4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 Vecch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rreggio San Martino in R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per breve tratto confine con la provincia di Mode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Tassorola infl_ n° 4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esinaro Vecch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 Martino in Rio Rubiera Reggio 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per breve tratto confine con la provincia di Mode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aviglietto inf_n° 4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Raso (Tresinaro Vecchio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lo Fabbrico Rio Salic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aviglio di Rolo inf_n° 4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Raso (Tresinaro Vecchio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lo Fabbrico Rio Saliceto Correggio Reggio 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di Campagnola inf_n° 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lo Fabbrico Campagn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o Bondeno inf_n° 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lo Novellara Bagnolo in Piano Corregg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Bresciana o Bersana inf_n° 5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lo Guastalla Cadelbosco di Sop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Modolena inf_n° 5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escia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delbosco di Sop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in Bresciana al Begone all'attraversamento della strada Cadelbosco Roncoces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Marza di Castelnovo Traversagno Fossa Marza di Poviglio inf_n° 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ualtieri Castelnovo di Sotto Povigl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monte della botte Bentivoglio all'attraversamento della strada Poviglio Corne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o Parmigiana di Brescello o Scaloppia inf_n° 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ualtieri Boretto Brescel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o Tagliata inf_ n° 4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rmigiana Mo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lo Luzzara Guasta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confine per breve tratto con la provincia di Mantova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Madama e Canal Bovino inf_n° 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cch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lo Luzz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tratto scorrente in provincia o che è confin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per lungo tratto confine con la provincia di Mantova ove passa e sbocca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di Sant'Antonio inf_n° 5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Madam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zz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confine per tutto il suo corso con la provincia di Mantova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o Vecchio inf_n° 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zz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tratto che è confine di provinc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per breve tratto confine con la provincia di Mantova ove passa ed ha il suo corso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Cascina inf_n° 5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o Vecch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zz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tratto scorrente in provinc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ssa in provincia di Mantova ove sbocca col nome di Begozzo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5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4755"/>
      </w:tblGrid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a Luzzarese inf_ n° 5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ton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uzz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tratto che è confine di provincia o che scorre in provinc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er circa 2 Km dallo sbocco è confine con la provincia di Mantov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Crostolo inf_n° 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uastalla Gualtieri Cadelbosco di Sopra Reggio Emilia Vezzato Casi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casi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Tassone Canalazzo Rodano inf_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uastalla Cadelbosco di Sopra Bagnolo in Piano Reggio 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danello delle Rotte inf_n° 6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azzo (Tassone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agnolo Reggio 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Lodola inf_n° 6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dano (Tassone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Albine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per Km 2 000 a monte della strada che lo traversa sotto e ad est di Bors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i Fogliano inf_n° 6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d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Albine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rotabile che lo traversa presso Pedrazzi nei due rami in cui si divid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Acqua Chiara o RioLavezza (Squinzano) inf_n°6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odano (Tassone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Albine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3 500 a monte della rotabile che lo traversa presso P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Capriola inf_n° 6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cqua Chi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Albine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1000 a monte della strada che lo traversa presso Germanel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Vindina inf_ 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Quattro Castella Vezzano Albine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per Km 4 500 verso mont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Cisolla inf_ 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zz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Cavazzon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Campola inf_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zz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 a sud est di Bergog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o Guazzato Rio Rosetta infl_ n° 7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dicato da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Moddolena inf_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delbosco di Sopra Reggio Emilia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2 000 a monte della confluenza in ciascuno dei due rami in cui si divide sotto ed a nord est di Reverbe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Quaresimo inf_n° 7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odole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Bibbiano Cavriago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fino alla rotabile Quattro Castella Regg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Acquamarcia inf_n° 7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ore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fino alla rotabile Quattro Castella Regg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Moreno inf_n° 7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Quaresim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pra e a sud di Gà Magnan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della Cella o di San Silvestro di Cavriago e del Ghiardo inf_n° 7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odole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delbosco di Sopra Reggio Emilia Cavriago Bibb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 ponte della strada presso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Cava e Canale di SGiacomo infl_ 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telnovo di Sotto Castelbosco di Sopra Campegine Reggio Emilia Cavriago Bibb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rso d'aqu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dicato da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Bendirola e Fossaccia inf_n° 7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ggio Emilia Bibbiano Montecch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'attraversamento della strada Cavriago Montecch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Enzola inf_n° 7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di San Giacomo (Cava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ibbiano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1000 a monte della rotabile Piazzola Quattro Castel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azzo Castelnovese inf_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ualtieri Castelnovo di Sot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trada della Bastig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Sgaviglio inf_n° 8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Fonta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ant'Ilario d'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Cases Cavo Valle o Canale d'Olmo inf_n° 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escello Poviglio Gattati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Enzoletta Canale la Valle inf_n° 8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es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escello Poviglio Gattati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di Fiesso inf_n° 9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la Valle (Enzoletta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attati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etto di SSisto inf_n° 8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es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escello Povigl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Enza inf_ n° 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escello Gattatico Sant'Ilario Montecchio Spolo Ciano Vetto Ramis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tto il suo corso per cui è confine di provinc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' per quasi tutto il suo corso confine con la provincia di Parma e vi figura nell'elenc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i Vico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3 500 a monte della rotabile Ciano San P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Ceresola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Vercal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17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7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85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5"/>
        <w:gridCol w:w="4755"/>
      </w:tblGrid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Tassobbio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ina Cian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 a nord est di Ponzen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i Belleo o di Legnigo inf_n° 9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ssobb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iano Casina Castelnovo Ne' Mon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 a nord di Cered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o di Maillo inf_n° 9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assobb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iano Vetto Castelnovo Ne' Mon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2 500 a monte della confluenza in ciascuno dei due rami in cui si divide a nord est di Cagn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9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ei Tuvi inf_n° 9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il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iano Castelnovo Ne'Mon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per Km 3 500 verso mont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sso Schiezza e Cagnola inf_n° 9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il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stelnovo Ne' Mon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 suo opific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Tassaro inf_ n° 9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assobb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t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 a sud ovest di Pin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i Sola e Rio Spesso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t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3 000 a monte della confluenza in ciascuno dei due rami in cui si divid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Atticola inf_n° 10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tto Castelnovo Ne'Mont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e ad est di Argnola o Regn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Lonza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tto Ramis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fino al Lago G Lamos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Maore inf_n° 104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miseto Busan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 Km 2 000 a monte della confluenza in ciascuno dei tre rami in cui si divid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6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della Piazza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mis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'ultimo opifici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7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Andrello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mis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 rispettivo opificio in ciascuno dei due rami in cui si divide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U 11-12-33 N°177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8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Liocca inf_n° 93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nz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mis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 lago di Monte Acu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° Elenco Supplettiv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6bis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di Rio Saliceto infl_n° 45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nale di Migliorina (Tresinaro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Salicet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 Crocevia Galentini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n rappresentati in cartograf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° Elenco Supplettiv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1bis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avetto di Novellara infl_ n° 51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olo Bondeno (in sinistra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ovellar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confluenza del Cavo Siss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 xml:space="preserve">PROVINCIA : </w:t>
            </w:r>
          </w:p>
        </w:tc>
        <w:tc>
          <w:tcPr>
            <w:tcW w:w="4755" w:type="dxa"/>
            <w:tcBorders/>
            <w:shd w:fill="90B4CD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FFFF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7"/>
                <w:szCs w:val="17"/>
              </w:rPr>
              <w:t>REGGIO-EMILI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Riferimento normat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° Elenco Supplettiv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Numero progressiv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3bis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enominazione del corso d'acqua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io Fiumicello infl_ n° 62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oce o sbocc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orrente Crostolo (in sinistra)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omuni attraversat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sina Vezzano sul Crostolo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del corso interessato dal vincol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allo sbocco alla sua biforcazione sotto Banzola</w:t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Annotazion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ventuali rilievi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sclusione regionale </w:t>
              <w:br/>
              <w:t xml:space="preserve">(Del. G.r. n°2531/2000)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Tratto escluso : 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otivazione dell'esclusione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Riconferma del vincolo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shd w:fill="D4DFE6" w:val="clea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sservazioni :</w:t>
            </w:r>
          </w:p>
        </w:tc>
        <w:tc>
          <w:tcPr>
            <w:tcW w:w="4755" w:type="dxa"/>
            <w:tcBorders/>
            <w:shd w:fill="D4DF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u w:val="single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orizz">
    <w:name w:val="menu_orizz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2E6289"/>
      <w:sz w:val="18"/>
      <w:szCs w:val="18"/>
      <w:u w:val="none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z w:val="17"/>
      <w:szCs w:val="17"/>
      <w:u w:val="none"/>
    </w:rPr>
  </w:style>
  <w:style w:type="paragraph" w:styleId="Home">
    <w:name w:val="home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8"/>
      <w:szCs w:val="18"/>
      <w:u w:val="none"/>
    </w:rPr>
  </w:style>
  <w:style w:type="paragraph" w:styleId="Contatti">
    <w:name w:val="contatti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2E6289"/>
      <w:sz w:val="15"/>
      <w:szCs w:val="15"/>
      <w:u w:val="none"/>
    </w:rPr>
  </w:style>
  <w:style w:type="paragraph" w:styleId="Menuvert">
    <w:name w:val="menu_ver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99"/>
      <w:sz w:val="15"/>
      <w:szCs w:val="15"/>
      <w:u w:val="none"/>
    </w:rPr>
  </w:style>
  <w:style w:type="paragraph" w:styleId="Cap">
    <w:name w:val="cap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  <w:sz w:val="20"/>
      <w:u w:val="none"/>
    </w:rPr>
  </w:style>
  <w:style w:type="paragraph" w:styleId="Art">
    <w:name w:val="ar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  <w:sz w:val="17"/>
      <w:szCs w:val="17"/>
      <w:u w:val="none"/>
    </w:rPr>
  </w:style>
  <w:style w:type="paragraph" w:styleId="Comma">
    <w:name w:val="comma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u w:val="none"/>
    </w:rPr>
  </w:style>
  <w:style w:type="paragraph" w:styleId="Nav">
    <w:name w:val="nav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2:00Z</dcterms:created>
  <dc:creator>.</dc:creator>
  <dc:description/>
  <dc:language>en-US</dc:language>
  <cp:lastModifiedBy>.</cp:lastModifiedBy>
  <dcterms:modified xsi:type="dcterms:W3CDTF">2008-01-21T18:31:00Z</dcterms:modified>
  <cp:revision>6</cp:revision>
  <dc:subject/>
  <dc:title>corsi acqua vincolati</dc:title>
</cp:coreProperties>
</file>