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t>LA TUTELA DEI BENI IMMOBIL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egge 364 del 1909, che procedeva  solo alla notifica senza produrre i dati catastali   in grado di identificare con precisione il bene tutelato.Si indicava per esempio una via genericamente.Veniva direttamente notificata al proprietario.Sono numerosi i beni tutelati dalla 364 e sono tuttora pienamente vigenti.Nonostante siano vigenti, non sono stati registrati alla Conservatoria e quindi possono sfuggire al riconoscimento e creare problemi all’atto della vendita poiche’ l’atto sarebbe nullo .E la legge base fino al 193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GGE 1089/39 istituisce il Decreto di Tutela con allegato catastale ed obbligo di Relazione Storico Artistica. Segue la LEGGE 490/99 detto anche Testo Unico dei Beni Culturali. Ed infine il Decreto legislativo 4204, Legge Quadro, con aggiornamenti del 2006 e 200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ola chiave = Dichiarazione di interesse culturale, in quanto si tratta di uno specifico Decreto.</w:t>
      </w:r>
    </w:p>
    <w:p>
      <w:pPr>
        <w:pStyle w:val="Normal"/>
        <w:jc w:val="both"/>
        <w:rPr>
          <w:rFonts w:ascii="Arial" w:hAnsi="Arial" w:cs="Arial"/>
        </w:rPr>
      </w:pPr>
      <w:r>
        <w:rPr>
          <w:rFonts w:cs="Arial" w:ascii="Arial" w:hAnsi="Arial"/>
        </w:rPr>
      </w:r>
    </w:p>
    <w:p>
      <w:pPr>
        <w:pStyle w:val="TextBody"/>
        <w:rPr/>
      </w:pPr>
      <w:r>
        <w:rPr/>
        <w:t>La dichiarazione di interesse culturale è definita dagli Art. dal 10 al 16 del Codice dei Beni Culturali.La definizione di Vincolo è gergale , non essendo nel linguaggio.</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 xml:space="preserve">La Dichiarazione di Tutela riconosce una serie di agevolazioni a favore del privato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DICHIARAZIONE DI INTERESSE:In base all’Art. 10 la dichiarazione di un bene pubblico è diversa  da quella privata poiché per il privato occorre un interesse particolarmente importante, cosa non occorrente per il pubblico (ove per pubblico si intende anche un’associazione Onlus, Ipab, Clero, ecc..).Nell’art. 10,  il comma 1 riguarda il pubblico e il comma 3 riguarda il priv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OLA DEI 50 ANNI:</w:t>
      </w:r>
    </w:p>
    <w:p>
      <w:pPr>
        <w:pStyle w:val="Normal"/>
        <w:jc w:val="both"/>
        <w:rPr>
          <w:rFonts w:ascii="Arial" w:hAnsi="Arial" w:cs="Arial"/>
        </w:rPr>
      </w:pPr>
      <w:r>
        <w:rPr>
          <w:rFonts w:cs="Arial" w:ascii="Arial" w:hAnsi="Arial"/>
        </w:rPr>
        <w:t>l’art. 12, forse il più importante definisce ipso iure od ope legis la regola dei 50 anni, ovvero tutti i beni pubblici aventi più dei 50 anni sono ipso iure tutelati, sino a che non è fatta la verifica che ne accerti o meno la pregevolezza.Non si può vendere un bene pubblico se non è stato verificato.Per avere un elenco dei beni tutelati si può consultare il sito &lt;www.benitutelati.it&gt; del Minist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FUGGE AI 50 ANNI:</w:t>
      </w:r>
    </w:p>
    <w:p>
      <w:pPr>
        <w:pStyle w:val="Normal"/>
        <w:jc w:val="both"/>
        <w:rPr>
          <w:rFonts w:ascii="Arial" w:hAnsi="Arial" w:cs="Arial"/>
        </w:rPr>
      </w:pPr>
      <w:r>
        <w:rPr>
          <w:rFonts w:cs="Arial" w:ascii="Arial" w:hAnsi="Arial"/>
        </w:rPr>
        <w:t>il comma 3 lettera D dell’art 10, indica che sfuggono alla regola dei 50 anni e che gli stessi possono essere tutelati anche se non presentano  rilevanza artistica o culturale in senso stretto i luoghi identitari di testimonianze politico militari e letterarie o religiose (esempio della tutela di una vecchia colonia a mar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UTELA DEI PRIVATI: fissata dagli articoli 13 e 14. </w:t>
      </w:r>
      <w:r>
        <w:rPr>
          <w:rFonts w:cs="Arial" w:ascii="Arial" w:hAnsi="Arial"/>
          <w:u w:val="single"/>
        </w:rPr>
        <w:t xml:space="preserve">Mentre per il pubblico  e’ ope legis e non e’ richiesto particolare interesse, per il privato invece deve sussitere l’effettiva rilevanza </w:t>
      </w:r>
      <w:r>
        <w:rPr>
          <w:rFonts w:cs="Arial" w:ascii="Arial" w:hAnsi="Arial"/>
        </w:rPr>
        <w:t xml:space="preserve">.Essa deve essere attuata dalla Soprintendenza o anche richiesta da Associazioni o singoli privati. Dal momento in cui viene avviato il procedimento con specifica comunicazione  al proprietario , ci sono 30 gg per fare Osservazioni  .Con tale comunicazione inizia la Tutela.Con la Legge Brunetta il termine per chiudere  il procedimento scende a 180 gg. La Soprintendenza Provinciale  avvia il procedimento e fa l’istruttoria  obbligatoriamente  entro 180 giorni  dall’inoltro  della domanda ,che poi trasmette alla Direzione Regionale per il Decre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ICORSO CONTRO LA DICHIARAZIONE.Ai sensi dell’art. 16 si può fare ricorso al Ministero a Roma che deve esprimersi  entro 90 gg. Questo Ricorso si può fare anche nell’eventualità di dichiarazione di non interes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UTELA INDIRETTA: normata  dagli articoli 45 e 46.Definisce un’area di pertinenza di un bene culturale effettivamente dichiarato stabilendo le cautele e prescrizioni che devono essere attuate per la conservazione del bene  . Si può applicare anche ad aree di nessun interesse purchè essenziali per la visibilità del be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ICERCA DI TUTTI I PROVVEDIMENTI DI TUTELA PRESENTI NEL TERRITORIO: consultare la Carta del Rischio del Ministero dei Beni Culturali, attivando l’apposita password, altrimenti si fa una richiesta di Accertamento al Ministero o alla Soprintendenza per chiedere se un determinato edificio è tutelato o me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MPISTICA.</w:t>
      </w:r>
    </w:p>
    <w:p>
      <w:pPr>
        <w:pStyle w:val="Normal"/>
        <w:jc w:val="both"/>
        <w:rPr>
          <w:rFonts w:ascii="Arial" w:hAnsi="Arial" w:cs="Arial"/>
        </w:rPr>
      </w:pPr>
      <w:r>
        <w:rPr>
          <w:rFonts w:cs="Arial" w:ascii="Arial" w:hAnsi="Arial"/>
        </w:rPr>
        <w:t>Sono previsti 210 gg per chiudere la pratica, tuttavia per presentare osservazioni il proprietario ha tempo sino a 140 gg. trascorsi i quali viene prodotta la Dichiara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CESSO: si può chiedere accesso agli Atti anche se sono endoprocedimentali per sapere come sono state condotte le istruttorie e prodotte osservazioni ai sensi della legge 241, meglio se lo chiedono le  Associazio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STRADE  PUBBLICHE :sono riconosciute e tutelate, tuttavia nell’ambito della verifica di interesse bisogna che sia dimostrata la storicità del tracciato (es. indicato su catasto di primo impianto); il contesto sul quale si affaccia e se la superficie è asfaltata o meno (aspetto di minore rilevan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ICHIESTA DI TUTELA DA PARTE DI PRIVATI E ASSOCIAZIONI   Dal momento in cui viene chiesta la Tutela, la richiesta se fatta da un privato puo’ anche essere ignorata senza obbligo di dare risposta al richiedente   Se è fatta da un’associazione riconosciuta, essa viene invece  tenuta in   riconoscimento   ai sensi della 241.Le Onlus hanno diritto a partecipare al propcedi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BLIGO DI CONSERVAZIONE :E’ indicato dagli art. 30-31-32-33 e il Ministero può imporre la conservazione con procedura definita dall’art. 3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SCREZIONALITA’: le domande ritenute infondate sono direttamente archiviate a vanno agli atti senza dare risposta.Tutto ciò a causa di una grande quantità di materiale inviato in Soprintendenz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ASPETTORI ONORARI: definiti dalla legge del 19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UCLEO CARABINIERI TUTELA BENI CULTURALI:Il nucleo ha sede a Bologna  ed è molto attiv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LLABORAZIONI COL VOLONTARIATO.La legge 4/93 prevede collaborazioni con il volontariato (refer. Tal BUZZI del Ministe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CCOGLIBILITA’ DELLA DOMANDA DI TUTELA: </w:t>
      </w:r>
    </w:p>
    <w:p>
      <w:pPr>
        <w:pStyle w:val="Normal"/>
        <w:jc w:val="both"/>
        <w:rPr>
          <w:rFonts w:ascii="Arial" w:hAnsi="Arial" w:cs="Arial"/>
        </w:rPr>
      </w:pPr>
      <w:r>
        <w:rPr>
          <w:rFonts w:cs="Arial" w:ascii="Arial" w:hAnsi="Arial"/>
        </w:rPr>
        <w:t>E’ fondamentale una buona documentazione storica e fotografica. C’è tuttavia una certa discrezionalità.In ogni caso dev’essere acclarata l’effettiva eccezionalità del bene.</w:t>
      </w:r>
    </w:p>
    <w:p>
      <w:pPr>
        <w:pStyle w:val="Normal"/>
        <w:jc w:val="both"/>
        <w:rPr>
          <w:rFonts w:ascii="Arial" w:hAnsi="Arial" w:cs="Arial"/>
        </w:rPr>
      </w:pPr>
      <w:r>
        <w:rPr>
          <w:rFonts w:cs="Arial" w:ascii="Arial" w:hAnsi="Arial"/>
        </w:rPr>
      </w:r>
    </w:p>
    <w:p>
      <w:pPr>
        <w:pStyle w:val="Heading1"/>
        <w:jc w:val="center"/>
        <w:rPr>
          <w:rFonts w:ascii="Arial" w:hAnsi="Arial" w:cs="Arial"/>
        </w:rPr>
      </w:pPr>
      <w:r>
        <w:rPr>
          <w:rFonts w:cs="Arial"/>
        </w:rPr>
      </w:r>
    </w:p>
    <w:p>
      <w:pPr>
        <w:pStyle w:val="Heading1"/>
        <w:jc w:val="center"/>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7:47:00Z</dcterms:created>
  <dc:creator>.</dc:creator>
  <dc:description/>
  <dc:language>en-US</dc:language>
  <cp:lastModifiedBy>.</cp:lastModifiedBy>
  <cp:lastPrinted>2010-11-15T09:19:00Z</cp:lastPrinted>
  <dcterms:modified xsi:type="dcterms:W3CDTF">2010-11-17T14:49:00Z</dcterms:modified>
  <cp:revision>16</cp:revision>
  <dc:subject/>
  <dc:title>FRABBONI 12</dc:title>
</cp:coreProperties>
</file>